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АСОВСКИ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ИТЯКИНСКОГО                                                                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2014 г.                              </w:t>
      </w:r>
      <w:r>
        <w:rPr>
          <w:b/>
          <w:sz w:val="28"/>
          <w:szCs w:val="28"/>
        </w:rPr>
        <w:t>№                             ст. Митяк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rPr/>
      </w:pPr>
      <w:r>
        <w:rPr>
          <w:sz w:val="28"/>
        </w:rPr>
        <w:t xml:space="preserve">Митякинского сельского поселения </w:t>
      </w:r>
    </w:p>
    <w:p>
      <w:pPr>
        <w:pStyle w:val="Normal"/>
        <w:rPr/>
      </w:pPr>
      <w:r>
        <w:rPr>
          <w:sz w:val="28"/>
        </w:rPr>
        <w:t>от 14.10.2013 г. № 105</w:t>
      </w:r>
      <w:r>
        <w:rPr>
          <w:sz w:val="28"/>
          <w:szCs w:val="28"/>
        </w:rPr>
        <w:t xml:space="preserve">«Защита населения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территории от чрезвычайных ситуа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е пожарной безопасности и безопасности лю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» на 2014-2020 г.</w:t>
      </w:r>
    </w:p>
    <w:p>
      <w:pPr>
        <w:pStyle w:val="TextBodyIndent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В соответствии с Постановлением Администрации Митякинского сельского поселения от 04.09.2013 № 77 «Об утверждении Перечня муниципальных программ Митякинского сельского поселения», Постановлением Администрации Митякинского сельского поселения от 04.09.2013г. № 78 « Об утверждении Порядка разработки, реализации и оценки эффективности муниципальных программ Митякинского сельского поселения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итякинского сельского поселения от 14.10.2013 г. № 105 </w:t>
      </w:r>
      <w:r>
        <w:rPr>
          <w:sz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</w:rPr>
        <w:t>», изложив приложение №1 в новой редакции согласно приложения к настоящему постановлению.</w:t>
      </w:r>
    </w:p>
    <w:p>
      <w:pPr>
        <w:pStyle w:val="TextBody"/>
        <w:ind w:firstLine="540"/>
        <w:jc w:val="both"/>
        <w:rPr/>
      </w:pPr>
      <w:r>
        <w:rPr/>
        <w:t>2. Постановление подлежит обнародованию в установленном порядке в периодическом информационном бюллетене «Информационный вестник «Митякинского сельского поселения» и на официальном сайте Митякинского сельского поселения в информационно-телекоммуникационной сети интернет</w:t>
      </w:r>
      <w:r>
        <w:rPr>
          <w:b/>
        </w:rPr>
        <w:t>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/>
        <w:t>3. Контроль за исполнением постановления оставляю за собо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итя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С.И. Куркин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6237" w:hanging="0"/>
        <w:jc w:val="center"/>
        <w:rPr/>
      </w:pPr>
      <w:r>
        <w:rPr/>
        <w:t>Митякинского сельского поселения</w:t>
      </w:r>
    </w:p>
    <w:p>
      <w:pPr>
        <w:pStyle w:val="Normal"/>
        <w:ind w:left="6237" w:hanging="0"/>
        <w:jc w:val="center"/>
        <w:rPr/>
      </w:pPr>
      <w:r>
        <w:rPr/>
        <w:t xml:space="preserve">2014г.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  ПРОГРАММА</w:t>
      </w:r>
    </w:p>
    <w:p>
      <w:pPr>
        <w:pStyle w:val="Normal"/>
        <w:jc w:val="center"/>
        <w:rPr/>
      </w:pPr>
      <w:r>
        <w:rPr>
          <w:b/>
          <w:sz w:val="28"/>
        </w:rPr>
        <w:t>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/>
          <w:sz w:val="28"/>
        </w:rPr>
        <w:t>»</w:t>
      </w:r>
    </w:p>
    <w:p>
      <w:pPr>
        <w:pStyle w:val="Defaul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7"/>
        <w:gridCol w:w="300"/>
        <w:gridCol w:w="7128"/>
      </w:tblGrid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 (далее – Программа)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щита населения от чрезвычайных ситу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жарная безопас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безопасности на воде;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 программы 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предупреждение чрезвычайных  ситуаций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; -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материальных потерь от пожаров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ащение учреждений социальной сферы системами пожарной автоматики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, территорий, объектов жизнеобеспечения населения и  критически важных объектов   от угроз природного и техногенного характера;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нижение количества всех пожа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эффективность информационного обеспечения системы оповеще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;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убликаций в СМИ, выпуск листовок, памяток и другой наглядной агитации по тематике ГОЧС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е программных мероприятий осуществляется за счёт средств бюджета Митякинского сельского поселения Тарасовского района в объемах, предусмотренных Программой и утвержденных Решением Собрания депутатов о местном бюджете на очередной финансовый год и плановый период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: 7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4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5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6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г.- 10,0 тыс.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г.- </w:t>
            </w:r>
            <w:r>
              <w:rPr>
                <w:rFonts w:eastAsia="Calibri"/>
                <w:sz w:val="28"/>
                <w:szCs w:val="28"/>
                <w:lang w:eastAsia="en-US"/>
              </w:rPr>
              <w:t>1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г. - </w:t>
            </w:r>
            <w:r>
              <w:rPr>
                <w:rFonts w:eastAsia="Calibri"/>
                <w:sz w:val="28"/>
                <w:szCs w:val="28"/>
                <w:lang w:eastAsia="en-US"/>
              </w:rPr>
              <w:t>10,0 тыс.руб.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right="-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Программы в 2020 году будут достигнуты следующие результаты (по отношению к базовому периоду (2013год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й от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создать системы комплексной безопасности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беспечить дальнейшее развитие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 снизить риски пожаров и смягчать возможные их последств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Общая характеристика текущего состояния сферы защит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ерой реализации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Митякинского сельского поселения существуют угрозы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- весеннее половодье, паводки, сильные ветры, снегопады, засухи, лесные пожа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итякинского сельского поселения отсутствуют взрывопожароопасные потенциально опасные объекты, гидротехнические сооружения, при разрушении которых возникают зоны катастрофического зато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иматические и физико-географические условия на территории Митякинского сельского поселения способствуют возникновению ЧС и природного характера в виде ландшафтных и лесных пожаров. Значительную территорию Митякинского сельского поселения занимают лесные массивы и сельскохозяйственные угодья, которые в летний период времени являются источниками распространения огня и представляют большую пожароопасность.  Населённые пункты поселения близко примыкают к  лесам и степям и при возникновении пожаров представляет серьёзную опасность для жизни и здоровья жителей и сохранности их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отнесено к вопросам местного знач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Митякинского сельского поселения в сфере защиты населения от чрезвычайных ситуаций, пожарной безопасности и гражданской обороны осуществляется в соответствии с законами Российской Федерации, постановлений Правительства, приказов и распоряжений МЧС, постановлениями Правительства Ростовской области, нормативно правовыми актами Администрации Тарасовского района и Митякин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0 по 2012 годы на территории поселения произош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С – заболевание африканской чумой свиней, для ликвидации привлекался Тарасовский спасательный отряд, в которой пострадало _0__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ожаров, на которых погибло 0 человек, пострадало 1 человек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исшествий на воде, в результате которых утонуло _1__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квидации пожаров, происшествий и чрезвычайных ситуаций на территории Митякинского сельского имеется 1 добровольная  пожарная команда, на центральной усадьбе Тарасовского ГАУ РО «ЛЕС» ПХС-2, оснащенная пожарной техник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 В настоящее время общий охват населения оповещением техническими средствами составляет 92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Ужесточены требования по мониторингу чрезвычайных ситуаций, значительно сокращены сроки реагирования районного звена Российской системы по предупреждению и ликвидации чрезвычайных ситуаций, как в повседневной деятельности, так и в повышенных степенях готовности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цели Программы: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снижение числа травмированных и погибших на пожар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материальных потерь от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учреждений социальной сферы системами пожарной автома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аботы по предупреждению правонарушений на водных объек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задачи Программы: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оборудование существующих и создание новых пунктов временного размещения, созданных на базе объектов социальной сферы,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и задач Программа реализуется в 2014–2020 годах. Мероприятия Программы будут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атриваются, поскольку программные мероприятия будут реализовываться весь этот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мероприятиями по реализации 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сех мероприятий 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ассчитаны с учетом реализации в условиях ограниченных финансовых средств, поэтому это не повлияет на реализацию основных запланированных мероприяти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Программы может быть при условии изменения федерального и областного законодательства, регулирующего принятие решения о разработке  муниципальных целевых програм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Программы с содержа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ведения о показателях (индикаторах) муниципальной программы и их значениях в </w:t>
      </w:r>
      <w:r>
        <w:rPr>
          <w:b/>
          <w:sz w:val="28"/>
          <w:szCs w:val="28"/>
        </w:rPr>
        <w:t>приложении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, включенных в региональный план статистических работ в  </w:t>
      </w:r>
      <w:r>
        <w:rPr>
          <w:b/>
          <w:sz w:val="28"/>
          <w:szCs w:val="28"/>
        </w:rPr>
        <w:t>приложении №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ведения о методике расчета показателя (индикатора) муниципальной  программы в  </w:t>
      </w:r>
      <w:r>
        <w:rPr>
          <w:b/>
          <w:sz w:val="28"/>
          <w:szCs w:val="28"/>
        </w:rPr>
        <w:t>приложении № 3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подпрограмм, основных мероприятий и мероприятий ведомственных целевых программ муниципальной  программы в </w:t>
      </w:r>
      <w:r>
        <w:rPr>
          <w:b/>
          <w:sz w:val="28"/>
          <w:szCs w:val="28"/>
        </w:rPr>
        <w:t xml:space="preserve">приложении № 4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 бюджета поселения на реализацию муниципальной  программы в </w:t>
      </w:r>
      <w:r>
        <w:rPr>
          <w:b/>
          <w:sz w:val="28"/>
          <w:szCs w:val="28"/>
        </w:rPr>
        <w:t>приложении №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областного бюджета, местного бюджета  и внебюджетных источников на реализацию муниципальной  программы в </w:t>
      </w:r>
      <w:r>
        <w:rPr>
          <w:b/>
          <w:sz w:val="28"/>
          <w:szCs w:val="28"/>
        </w:rPr>
        <w:t>приложении №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87"/>
      <w:bookmarkStart w:id="1" w:name="sub_1087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sub_1087"/>
      <w:bookmarkEnd w:id="2"/>
      <w:r>
        <w:rPr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2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мероприятия распределены по двум подпрограммам исходя из целей и задач по предупреждению и ликвид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резвычайных ситуаций - подпрограмма № 1 «Защита населения от чрезвычайных ситуац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ов - подпрограмма № 2 «Пожарная безопасность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резвычайных ситуаций - подпрограмма № 1 «Защита от чрезвычайных ситуац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жаров - подпрограмма № 2 «Пожарная безопасность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сшествий на водных объектах – подпрограмма № 3 «Обеспечение безопасности на воде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2"/>
          <w:szCs w:val="32"/>
        </w:rPr>
        <w:t>Раздел 4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сурсному обеспечению муниципальной программы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: 7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4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5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6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7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018г.- 10,0 тыс.руб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9г.- </w:t>
      </w:r>
      <w:r>
        <w:rPr>
          <w:rFonts w:eastAsia="Calibri"/>
          <w:sz w:val="28"/>
          <w:szCs w:val="28"/>
          <w:lang w:eastAsia="en-US"/>
        </w:rPr>
        <w:t>10,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г. - </w:t>
      </w:r>
      <w:r>
        <w:rPr>
          <w:rFonts w:eastAsia="Calibri"/>
          <w:sz w:val="28"/>
          <w:szCs w:val="28"/>
          <w:lang w:eastAsia="en-US"/>
        </w:rPr>
        <w:t>10,0 тыс.руб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2020 год – 0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реализации муниципальной программы осуществляется за счет средств местного бюджета,</w:t>
      </w:r>
      <w:r>
        <w:rPr>
          <w:sz w:val="28"/>
          <w:szCs w:val="28"/>
        </w:rPr>
        <w:t xml:space="preserve"> а при необходимости областного и федерального бюджетов и внебюджетных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программы утверждается постановлением Администрации Митякинского сельского поселения очередной финансовый год и плановый период по соответствующей каждой статье расходов местного бюджета в соответствии с утвердившим муниципальную программу нормативно-правовым актом Администрации  Митя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финансируется в пределах бюджетных ассигнований, предусмотренных на её реализацию в местном бюджет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подлежит приведению в соответствии с НПА о принятии решения об утверждении бюджета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подлежит приведению в соответствии с НПА о внесении изменений в  бюджет Митякинского сельского поселения 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, предлагаемая к финансированию начиная с очередного финансового года, а также внесение изменений в программу в части изменения объема бюджетных ассигнований на финансовое обеспечение реализации программы на очередной финансовый год и на плановый период, подлежат утверждению постановлением Администрации Митякинского сельского поселения не  позднее отведенных на эти мероприят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5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 программы с учетом объема ресурсов, направленных на ее реализац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) муниципальной 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муниципальной программы предусматривает возможность проведения оценки эффективности  муниципальной программы в течение ее реализации не реже чем один раз в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я целевых показателей (индикаторов) установлены в соответствии с плановыми значениями основных мероприятий ) муниципальной  программы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и спасательных подразделений в обеспечение безопасности от пожаров, чрезвычайных ситуаций, происшествий и достижение цели ) муниципальной  программы за отчетный период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степени достижения целей и решения задач программы в целом путем сопоставления фактически достигнутых значений индикаторов ) муниципальной программы и их плановых и прогнозируемых значений, приведенных в приложении № 3 к ) муниципальной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д </w:t>
      </w:r>
      <w:r>
        <w:rPr>
          <w:bCs/>
          <w:sz w:val="28"/>
          <w:szCs w:val="28"/>
        </w:rPr>
        <w:t>= З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/ З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* 100%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д </w:t>
      </w:r>
      <w:r>
        <w:rPr>
          <w:bCs/>
          <w:sz w:val="28"/>
          <w:szCs w:val="28"/>
        </w:rPr>
        <w:t>– степень достижения целей (решения задач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– фактическое значение индикатора (показателя)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плановое (прогнозируемое) значение индикатора (показателя) програм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степени соответствия запланированному уровню затрат и эффективности использования средств местного бюджета ресурсного обеспечения ) муниципальной программы путем сопоставления фактических и плановых объемов финансирования  муниципальной программы в целом и ее подпрограмм, представленных в приложении № 1 к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= Ф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/ Ф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* 100%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– уровень финансирования реализации основных мероприятий программы (под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 xml:space="preserve">– фактический объем финансовых ресурсов, направленных на реализацию мероприятий  муниципально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плановый объем финансирования ресурсов на реализацию ) муниципальной программы на соответствующий отчетный пери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ровень финансирования реализации основных мероприятий программы (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>) составил не менее 90 проц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ровень финансирования реализации основных мероприятий программы (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>) составил не менее 70 проц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Программы представляются в отдел экономики и финансов администрации Митякинского 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и ответственных исполнителей, соисполнителей и участников муниципальной программы по вопросам разработки, реализации и оценки эффективности программы определяет Администрация Митякинского сель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осуществляется в соответствии с планом реализации программы (далее – план реализации), разрабатываемым на очередной финансовый год и содержащим перечень значимых контрольных событий программы с указанием их сроков и ожидаемых результат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несение изменений в план реализации проводится на основании постановлений Главы Митякинского сельского поселения в течение года выполнения плана реализ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 по разработке и реализации государственных программ Ростовской области (далее – методические рекомендации)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омиссия по предупреждению и ликвидации чрезвычайных ситуаций Митякинского сельского поселения согласовывает, вносит на рассмотрение   проект постановления об утверждении отчета о реализации программы за год.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ой отчет содержит: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данные об использовании бюджетных ассигнований на выполнение мероприятий.</w:t>
      </w:r>
    </w:p>
    <w:p>
      <w:pPr>
        <w:pStyle w:val="Normal"/>
        <w:ind w:firstLine="540"/>
        <w:jc w:val="both"/>
        <w:rPr/>
      </w:pPr>
      <w:bookmarkStart w:id="3" w:name="sub_10324"/>
      <w:bookmarkEnd w:id="3"/>
      <w:r>
        <w:rPr>
          <w:bCs/>
          <w:sz w:val="28"/>
          <w:szCs w:val="28"/>
        </w:rPr>
        <w:t>- сведения о достижении значений показателей (индикаторов)  муниципальной программы</w:t>
      </w:r>
    </w:p>
    <w:p>
      <w:pPr>
        <w:pStyle w:val="Normal"/>
        <w:ind w:firstLine="540"/>
        <w:jc w:val="both"/>
        <w:rPr/>
      </w:pPr>
      <w:bookmarkStart w:id="4" w:name="sub_10324"/>
      <w:bookmarkStart w:id="5" w:name="sub_10325"/>
      <w:bookmarkEnd w:id="4"/>
      <w:bookmarkEnd w:id="5"/>
      <w:r>
        <w:rPr>
          <w:bCs/>
          <w:sz w:val="28"/>
          <w:szCs w:val="28"/>
        </w:rPr>
        <w:t>- информацию о результатах оценки бюджетной эффективности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предложения по дальнейшей реализации программы </w:t>
        <w:br/>
        <w:t>(в том числе по оптимизации бюджетных расходов на реализацию основных мероприятий программы и корректировки целевых показателей реализации программы на текущий финансовый год и плановый период);</w:t>
      </w:r>
    </w:p>
    <w:p>
      <w:pPr>
        <w:pStyle w:val="Normal"/>
        <w:ind w:firstLine="540"/>
        <w:jc w:val="both"/>
        <w:rPr/>
      </w:pPr>
      <w:bookmarkStart w:id="6" w:name="sub_10325"/>
      <w:bookmarkStart w:id="7" w:name="sub_10326"/>
      <w:bookmarkEnd w:id="6"/>
      <w:bookmarkEnd w:id="7"/>
      <w:r>
        <w:rPr>
          <w:bCs/>
          <w:sz w:val="28"/>
          <w:szCs w:val="28"/>
        </w:rPr>
        <w:t>- 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bookmarkStart w:id="8" w:name="sub_10326"/>
      <w:bookmarkEnd w:id="8"/>
      <w:r>
        <w:rPr>
          <w:bCs/>
          <w:sz w:val="28"/>
          <w:szCs w:val="28"/>
        </w:rPr>
        <w:t>По результатам оценки эффективности программы Администрацией Митякинского сельского поселения постановление о необходимо прекращения или об изменении, начиная с очередного финансового года программы, в том числе необходимости изменения объема бюджетных ассигнований на финансовое обеспечение реализации программ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лучае внесения в программу изменений, влияющих на параметры плана реализации, Администрация Митякинского сельского поселения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я о реализации программы подлежит размещению на сайте поселения </w:t>
      </w:r>
      <w:r>
        <w:rPr>
          <w:sz w:val="28"/>
          <w:szCs w:val="28"/>
        </w:rPr>
        <w:t xml:space="preserve">при реализации муниципальных программ ответственные исполнители муниципальной  программы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 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«Защита населения от чрезвычайных ситуаций» муниципальной программы 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41"/>
      </w:tblGrid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от чрезвычайных ситуаций»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 поддержание высокой готовности сил и средств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наличия (установка) территориальной системы оповещения населения 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спасенных людей при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выступлений в СМИ по профилактическим мероприятия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закупленных современных образцов средств индивидуальной защиты;</w:t>
            </w:r>
          </w:p>
          <w:p>
            <w:pPr>
              <w:pStyle w:val="ConsPlusCel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ват населения оповещаемого территориальной системой оповещения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 подпрограммы 2014-2020 годы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ассигнований район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 на </w:t>
            </w:r>
            <w:r>
              <w:rPr>
                <w:bCs/>
                <w:sz w:val="28"/>
                <w:szCs w:val="28"/>
              </w:rPr>
              <w:t>период 2014-2020 годы 35,4 тыс. рублей, 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4 год – 5,4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5 год – 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6 год – 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7 год – 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2019 год – 5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ConsPlusCel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оперативности реагирования спасательных подраздел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хранение и обновление материального резерва для ликвидации крупномасштабных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информирования населения района для своевременного доведения информации об угрозе и возникновении чрезвычайных ситуац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рофилактических мероприятий по предотвращению чрезвычайных ситуаци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сить готовность населения к действиям при возникновении чрезвычайных ситуаци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Митякин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 Так, в 2010 году возникал очаг  АЧС при которых для оказания квалифицированной помощи в его ликвидации  привлекались спаса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правлении силами и средствами занимает подготовка и обучение руководящего состава и специалистов район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Тарасовском районе создана и функционирует территориальная автоматизированная система централизованного оповещ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Тарасовском районе, в том числе Митякинском сельском поселении происходят чрезвычайные ситуации природного и техногенного характера, в результате которых  иногда гибнут люди и наносится материальный ущер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базового года для анализа сферы реализации подпрограммы принят 2012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цесса обучения и подготовки руководящего состава и специалистов территориальной районной подсистемы единой государственной системы предупреждения и ликвидации чрезвычайных ситуаций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ить на областном и муниципальном уровн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 Митякинского сельского поселения от 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государственной программы, на которые ответственный исполнитель и участники государственной программы не могут оказать непосредственного влия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фере защиты населения и территорий от чрезвычайных ситуаций нормативная правовая база в Митякинском сельском поселении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«Защита от чрезвычайных ситуац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- </w:t>
      </w:r>
      <w:r>
        <w:rPr>
          <w:rFonts w:eastAsia="Calibri"/>
          <w:sz w:val="28"/>
          <w:szCs w:val="28"/>
          <w:lang w:eastAsia="en-US"/>
        </w:rPr>
        <w:t>снижение рисков возникновения и масштабов 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и поддержание высокой готовности сил и средст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держание в постоянной готовности и реконструкция  территориальной системы оповещения населения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выездов на чрезвычайные ситуации и происшеств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спасенных людей при чрезвычайных ситуациях и происшествия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  публикаций в СМИ, по профилактическим   мероприятия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обученных специалистов районной подсистемы РСЧ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закупленных современных образцов средств индивидуальной защи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ват населения оповещаемого территориальной системой оповещ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тапы реализации подпрограммы не выделяются, срок реализации программы 2014-2020 годы.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перативности реагирования спасательных подраздел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охват населения поселения оповещаемого территориальной системой оповещения  до 90 процентов;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 и мероприятий ведомственных целевых программ подпрограммы «Защита населения от чрезвычайных ситуаций»</w:t>
      </w:r>
    </w:p>
    <w:p>
      <w:pPr>
        <w:pStyle w:val="ConsPlus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 пяти основ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- расходы на мероприятия по защите населения от чрезвычайных ситу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инансовое обеспечение мероприятий по приобретению средств защиты и дозиметрического контрол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территориальной системы оповещения населения  Митякинского сель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ыполнения основных мероприятий подпрограммы муниципальной программы будет решена задача по обеспечению и поддержанию высокой готовности сил и средств  посел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ами и средствами поселения по гражданской обороне чрезвычайным ситуациям, службы, будут решены задачи по обеспечению эффективного предупреждения и ликвидации чрезвычайных ситуаций природного и техногенного характера, содержанию и реконструкции территориальной системы оповещения населения района и достигнута цель подпрограммы муниципальной программы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ресурсному обеспечению подпрограммы «Защита населения от чрезвычайных ситуац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ъем ассигнований местного бюджета подпрограммы</w:t>
      </w:r>
      <w:r>
        <w:rPr>
          <w:sz w:val="28"/>
          <w:szCs w:val="28"/>
        </w:rPr>
        <w:t xml:space="preserve">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  на </w:t>
      </w:r>
      <w:r>
        <w:rPr>
          <w:bCs/>
          <w:sz w:val="28"/>
          <w:szCs w:val="28"/>
        </w:rPr>
        <w:t>период 2014-2020 годы – 35,4 тыс. рублей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14 год –  5,4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5 год –  5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6 год –  5,0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7 год –  5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8 год –  5,0 тыс. 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019 год –  5,0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 –  </w:t>
      </w:r>
      <w:r>
        <w:rPr>
          <w:rFonts w:cs="Times New Roman" w:ascii="Times New Roman" w:hAnsi="Times New Roman"/>
          <w:bCs/>
          <w:sz w:val="28"/>
          <w:szCs w:val="28"/>
        </w:rPr>
        <w:t>5,0 тыс.</w:t>
      </w:r>
      <w:r>
        <w:rPr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0 год – 0 тыс. рубле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Пожарная безопасность» муниципальной программы 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733"/>
      </w:tblGrid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на территории  Митякинского сельского поселения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еративность реагирования  при возникновении пожароопасной ситуации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тушение пож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асенных людей при пожарах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 подпрограммы 2014-2020 год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одпрограммы  на период 2014-2020 годы – 34,6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4 год – 4,6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7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8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9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>
          <w:trHeight w:val="70" w:hRule="atLeast"/>
        </w:trPr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ConsPlusCel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оперативности реагирования пожарных подразделений.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подпрограммы «Пожарная безопасность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муниципальной 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реализации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период с 2010 по 2012 годы в Митякинском сельском поселении произошло 6 пожаров, в основном поджог старой трав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пожаров до серьезных последстви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пожарной безопасности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ибытие подразделений пожарной охраны к месту вызова из-за уда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своевременное сообщение о пожаре (загорании) в пожарную охран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к специальных приборов, осветительного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Для осуществления действий по тушению пожаров на территории поселения </w:t>
      </w:r>
      <w:r>
        <w:rPr>
          <w:sz w:val="28"/>
          <w:szCs w:val="28"/>
        </w:rPr>
        <w:t>функционирует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Тарасовском ГАУ РО «Лес» функционирует ПХС-2, оснащенная пожарной технико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 подразделение добровольной пожарной дружины   численностью личного </w:t>
      </w:r>
      <w:r>
        <w:rPr>
          <w:sz w:val="28"/>
          <w:szCs w:val="28"/>
        </w:rPr>
        <w:t>состава 6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смотря на то, что в целом обстановка с пожарами и их последствиями в поселении 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пожаров, в результате чего гибнут и получают травмы люди, способствует позднее сообщение о пожаре в пожарную охрану, удаленность места пожара от подразделений пожарной охраны и недостаточная эффективность действий некоторых пожарных частей по тушению пожар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честве базового показателя для анализа сферы реализации подпрограммы муниципальной  программы принят 2012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ются следующие причи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рушение населением требований пожарной безопасности, выжигание сухой расти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эффективность действий по тушению пожаров и проведению аварийно-спасательных работ ввиду низкого уровня оснащенности некоторых подразделений пожарной охра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 программы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высить уровень противо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ению и оказанию экстренной помощи людям и снижению количества погибших и травмированных в пожа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«Пожарная безопасность»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и подпрограммы: повышение уровня пожарной безопасности</w:t>
      </w:r>
      <w:r>
        <w:rPr>
          <w:sz w:val="28"/>
          <w:szCs w:val="28"/>
        </w:rPr>
        <w:t xml:space="preserve"> населения на территории Митякинского сельского поселения. Задачи: Оперативность реагирования  при возникновении пожароопасной ситуации количество выездов на тушение пожаров количество спасенных людей при пожарах. Показатели (индикаторы) подпрограммы муниципальной программы приняты в увязке с целями и задачами муниципальной программы. 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спасенных людей при пожарах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тапы реализации подпрограммы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 выделяются, срок реализации программы 2014-2020 годы.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низить риски возникновения пожаров и смягчить возможные их последствия;</w:t>
      </w:r>
    </w:p>
    <w:p>
      <w:pPr>
        <w:pStyle w:val="ConsPlusCel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высить уровень оперативности реагирования пожарных подразделений.</w:t>
      </w:r>
    </w:p>
    <w:p>
      <w:pPr>
        <w:pStyle w:val="ConsPlusCel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Характеристика основных мероприятий и мероприятий ведомственных целевых программ подпрограммы «Пожарная безопасность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двух основ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выполнения основных мероприятий подпрограммы будут решены задачи оперативности реагирования при возникновении пожароопасной ситуации Силами и средствами, которого будет достигнута цель подпрограммы по повышению уровня пожарной безопасности населения и территории Митякинского сельского поселения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сурсному обеспечению подпрограммы «Пожарная безопасность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ассигнований местного бюджета подпрограммы  муниципальной программы на период 2014-2020 годы – 34,6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014 год – 4,6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5 год – 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6 год – 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7 год – 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8 год – 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9 год – 5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0 год – </w:t>
      </w:r>
      <w:r>
        <w:rPr>
          <w:rFonts w:cs="Times New Roman" w:ascii="Times New Roman" w:hAnsi="Times New Roman"/>
          <w:sz w:val="28"/>
          <w:szCs w:val="28"/>
        </w:rPr>
        <w:t xml:space="preserve">5,0 тыс.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0 год – 0 тыс. рубл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 3 «Обеспечение безопасности на воде» муниципальной  программы Митякинского сельского поселения 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иза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оциального и экономического ущерба, наносимого населению, экономике и природной среде от происшествий на водных объект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исшествий</w:t>
            </w:r>
            <w:r>
              <w:rPr>
                <w:sz w:val="28"/>
                <w:szCs w:val="28"/>
                <w:lang w:eastAsia="en-US"/>
              </w:rPr>
              <w:t xml:space="preserve"> на водных объектах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лекций и бесед, проведенных с неработающим  население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зовов  на чрезвычайные ситуации и происшеств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экстренная помощь при чрезвычайных ситуациях и происшестви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 программы 2014-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одпрограммы на 2014-2020 годы всего – всего –0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 тыс.рублей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>
          <w:trHeight w:val="11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одпрограммы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твратить происшествия на воде, проведение лекций и беседы с население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подпрограммы муниципальной  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 территории  Митякинского сельского поселения   имеется  1 водоем, предназначенный для купания населения. 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ежегодные улучшения показателей по спасенным людям проблемы безопасности на водных объектах сельского  поселения   полностью не реш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базового года для анализа сферы реализации подпрограммы муниципальной программы принят 2012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изошло на водных объектах 0 происшестви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безопасность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государствен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казатели (индикаторы) подпрограммы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- </w:t>
      </w:r>
      <w:r>
        <w:rPr>
          <w:rFonts w:eastAsia="Calibri"/>
          <w:sz w:val="28"/>
          <w:szCs w:val="28"/>
          <w:lang w:eastAsia="en-US"/>
        </w:rPr>
        <w:t>минимизация</w:t>
      </w:r>
      <w:r>
        <w:rPr>
          <w:sz w:val="28"/>
          <w:szCs w:val="28"/>
          <w:lang w:eastAsia="en-US"/>
        </w:rPr>
        <w:t xml:space="preserve"> социального и экономического ущерба, наносимого населению, экономике и природной среде от происшествий на водных объект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ение эффективного предупреждения и ликвидации </w:t>
      </w:r>
      <w:r>
        <w:rPr>
          <w:rFonts w:eastAsia="Calibri"/>
          <w:sz w:val="28"/>
          <w:szCs w:val="28"/>
          <w:lang w:eastAsia="en-US"/>
        </w:rPr>
        <w:t>происшествий</w:t>
      </w:r>
      <w:r>
        <w:rPr>
          <w:sz w:val="28"/>
          <w:szCs w:val="28"/>
          <w:lang w:eastAsia="en-US"/>
        </w:rPr>
        <w:t xml:space="preserve">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Ростовской области в сфере безопасности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реализуется в 2014 - 2020 годах,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тить происшествия на вод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лекций и беседы с население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местного  бюджета подпрограммы государственной программы на 2014-2020 годы всего –0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0 год – 0 рублей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020 год – 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ащита населения и территории от чрезвычайных ситуаци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ение пожарной безопасности и безопасности люд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водных объектах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муниципальной программы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значениях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00"/>
        <w:gridCol w:w="1079"/>
        <w:gridCol w:w="850"/>
        <w:gridCol w:w="831"/>
        <w:gridCol w:w="960"/>
        <w:gridCol w:w="960"/>
        <w:gridCol w:w="960"/>
        <w:gridCol w:w="960"/>
        <w:gridCol w:w="960"/>
        <w:gridCol w:w="840"/>
      </w:tblGrid>
      <w:tr>
        <w:trPr>
          <w:tblHeader w:val="true"/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показатель 201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12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всех пожар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2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нформационного обеспечения системы оповещения нас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2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2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базового показателя 2012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</w:t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, включенных в региональный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717" w:type="dxa"/>
        <w:jc w:val="left"/>
        <w:tblInd w:w="8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2597"/>
        <w:gridCol w:w="1560"/>
        <w:gridCol w:w="21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ункт регионального  плана     </w:t>
              <w:br/>
              <w:t>статисти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держит показателей, входящих в состав данных официальной статистик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методике расчета показателя (индикатора)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752"/>
        <w:gridCol w:w="2040"/>
        <w:gridCol w:w="3600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15" w:firstLine="915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жаров на территории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ог</w:t>
            </w:r>
            <w:r>
              <w:rPr/>
              <w:t xml:space="preserve">               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п</w:t>
            </w:r>
            <w:r>
              <w:rPr/>
              <w:t xml:space="preserve"> = ---- *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б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п </w:t>
            </w:r>
            <w:r>
              <w:rPr/>
              <w:t>– показатель по пожар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ог</w:t>
            </w:r>
            <w:r>
              <w:rPr/>
              <w:t xml:space="preserve"> – количество пожаров за отчетный год на 01.09.2013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б</w:t>
            </w:r>
            <w:r>
              <w:rPr/>
              <w:t>–количество пожаров в 2012 году (базовый показател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сть информационного обеспечения системы оповещения населению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Л/Н х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 – количество граждан, оповещ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 – население п. Быстрогорск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/Пх10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-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базовый  показатель количества проведённых зан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- количества проведённых зан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/Пх 10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- базовый  показатель количества публик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- количество публикац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00"/>
        <w:gridCol w:w="2280"/>
        <w:gridCol w:w="1200"/>
        <w:gridCol w:w="840"/>
        <w:gridCol w:w="2400"/>
        <w:gridCol w:w="2040"/>
        <w:gridCol w:w="156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ледствия </w:t>
              <w:br/>
              <w:t xml:space="preserve">не реализации основного   </w:t>
              <w:br/>
              <w:t>мероприятия</w:t>
              <w:br/>
              <w:t xml:space="preserve">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 </w:t>
              <w:br/>
              <w:t xml:space="preserve">программы    </w:t>
              <w:b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Защита населения от чрезвычайных ситуаци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а возникновения чрезвычайных ситуац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возникновения чрезвычайных ситу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Защита населения от чрезвычайных ситуаци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сить уровень защищенности населения и территорий от чрезвычайных ситуац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защищ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я и территорий от чрезвычайных ситу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Митякинского сельского посе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информирования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tbl>
      <w:tblPr>
        <w:tblW w:w="14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00"/>
        <w:gridCol w:w="2280"/>
        <w:gridCol w:w="1200"/>
        <w:gridCol w:w="840"/>
        <w:gridCol w:w="2400"/>
        <w:gridCol w:w="2040"/>
        <w:gridCol w:w="1560"/>
      </w:tblGrid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Обеспечение пожарной безопасност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а возникновения пожаров и смягчение возможных последств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возникновения пожаров и смягчение возможных последст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пожарной безопасност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риски пожаров и смягчать возможные их последств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пожаров и возможные их последств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информирования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«Обеспечение безопасности людей на водных  объектах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твращение происшествий на воде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 происшествий на вод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 Обеспечение безопасности людей на водных  объектах 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твращение происшествий на воде и смягчение возможных последств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 происшествий на вод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рганизация и проведение мероприятий, направленных на  обеспечение безопасности людей на водных объектах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информирования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 бюджета поселения 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714"/>
        <w:gridCol w:w="720"/>
        <w:gridCol w:w="720"/>
        <w:gridCol w:w="720"/>
        <w:gridCol w:w="720"/>
        <w:gridCol w:w="720"/>
        <w:gridCol w:w="600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 </w:t>
              <w:br/>
              <w:t>программы, подпрограммы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  <w:br/>
              <w:t>мероприятия ведомствен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</w:t>
            </w:r>
            <w:hyperlink w:anchor="Par867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от чрезвычай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уаций, обеспечение пожарной безопас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безопасности людей  на водных объектах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</w:t>
            </w:r>
            <w:hyperlink w:anchor="Par868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, </w:t>
            </w:r>
          </w:p>
          <w:p>
            <w:pPr>
              <w:pStyle w:val="ConsPlusCell"/>
              <w:rPr/>
            </w:pPr>
            <w:r>
              <w:rPr/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   исполнитель      </w:t>
              <w:br/>
              <w:t xml:space="preserve">муниципальной   программы,       </w:t>
              <w:br/>
              <w:t>Администрации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частник 1, Администрация Митякинского сельского поселения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10,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rPr/>
            </w:pPr>
            <w:r>
              <w:rPr/>
              <w:t xml:space="preserve">10,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,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…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 основного мероприятия 1.1 (администрация Митякинского сельского поселени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5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 основного мероприятия 1.2 (администрация Митякинского сельского поселени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     </w:t>
              <w:br/>
              <w:t xml:space="preserve">мероприятие 1.3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 основного мероприятия 1.3 (администрация Митякинского сельского поселени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1&gt; До присвоения кода бюджетной классификации указываются реквизиты нормативного правового акта о выделении средств бюджета поселения  на реализацию основных мероприятий муниципальной  программы. Для муниципальных программ поселения, разрабатываемых в 2013 году – после принятия нормативно-правового акта о  бюджете поселения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3&gt; Здесь и далее в строке «всего» указываются все необходимые расходы на реализацию муниципальной 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посел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4&gt; Под обеспечением реализации муниципальной 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ластного бюджета, мест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>муниципальной 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 муниципальной 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 населения и территории  от чрезвычайных ситуаций, обеспечение пожарной безопасности и безопасности людей на водных объектах на 2014-2020 г.г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  <w:t xml:space="preserve">&lt;1&gt; Здесь и далее в таблице в содержании графы «областной бюджет», «местный бюджет» указываются данные в соответствии с расходами областного бюджета, местного бюджета </w:t>
      </w:r>
      <w:hyperlink w:anchor="Par676">
        <w:r>
          <w:rPr>
            <w:rStyle w:val="InternetLink"/>
          </w:rPr>
          <w:t>(Таблица 6)</w:t>
        </w:r>
      </w:hyperlink>
      <w:r>
        <w:rPr/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Calibri" w:hAnsi="Calibri" w:cs="Calibri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9:00Z</dcterms:created>
  <dc:creator>777</dc:creator>
  <dc:description/>
  <cp:keywords/>
  <dc:language>en-US</dc:language>
  <cp:lastModifiedBy>User</cp:lastModifiedBy>
  <cp:lastPrinted>2014-02-27T18:27:00Z</cp:lastPrinted>
  <dcterms:modified xsi:type="dcterms:W3CDTF">2014-04-28T10:53:00Z</dcterms:modified>
  <cp:revision>9</cp:revision>
  <dc:subject/>
  <dc:title>Постановление Правительства Ростовской области от 25</dc:title>
</cp:coreProperties>
</file>